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GPK v úseku Praha hl.n. - Praha Běchovice, Nové spojení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ind w:left="2265" w:hanging="2265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  <w:t xml:space="preserve">v uzlu Praha Nové spojení a úsek Praha Libeň – Praha Běchovice </w:t>
      </w:r>
      <w:r>
        <w:rPr>
          <w:rFonts w:cs="Arial" w:ascii="Arial" w:hAnsi="Arial"/>
          <w:sz w:val="22"/>
          <w:szCs w:val="22"/>
          <w:lang w:val="cs-CZ"/>
        </w:rPr>
        <w:t>jsou označeny</w:t>
      </w:r>
      <w:r>
        <w:rPr>
          <w:rFonts w:cs="Arial" w:ascii="Arial" w:hAnsi="Arial"/>
          <w:sz w:val="22"/>
          <w:szCs w:val="22"/>
        </w:rPr>
        <w:t xml:space="preserve"> čísly </w:t>
      </w:r>
      <w:r>
        <w:rPr>
          <w:rFonts w:cs="Arial" w:ascii="Arial" w:hAnsi="Arial"/>
          <w:sz w:val="22"/>
          <w:szCs w:val="22"/>
          <w:lang w:val="cs-CZ"/>
        </w:rPr>
        <w:t xml:space="preserve">- </w:t>
      </w:r>
      <w:r>
        <w:rPr>
          <w:rFonts w:cs="Arial" w:ascii="Arial" w:hAnsi="Arial"/>
          <w:sz w:val="22"/>
          <w:szCs w:val="22"/>
        </w:rPr>
        <w:t>010, 011, 070, 090, 091, 220, 230, 231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ind w:left="2265" w:hanging="2265"/>
        <w:rPr/>
      </w:pPr>
      <w:r>
        <w:rPr>
          <w:rFonts w:cs="Arial" w:ascii="Arial" w:hAnsi="Arial"/>
          <w:sz w:val="22"/>
          <w:szCs w:val="22"/>
        </w:rPr>
        <w:t>TU:</w:t>
        <w:tab/>
        <w:t xml:space="preserve">v uzlu Praha Nové spojení a úsek Praha Libeň – Praha Běchovice </w:t>
      </w:r>
      <w:r>
        <w:rPr>
          <w:rFonts w:cs="Arial" w:ascii="Arial" w:hAnsi="Arial"/>
          <w:sz w:val="22"/>
          <w:szCs w:val="22"/>
          <w:lang w:val="cs-CZ"/>
        </w:rPr>
        <w:t xml:space="preserve">jsou </w:t>
      </w:r>
      <w:r>
        <w:rPr>
          <w:rFonts w:cs="Arial" w:ascii="Arial" w:hAnsi="Arial"/>
          <w:sz w:val="22"/>
          <w:szCs w:val="22"/>
        </w:rPr>
        <w:t>označeny čísly</w:t>
      </w:r>
      <w:r>
        <w:rPr>
          <w:rFonts w:cs="Arial" w:ascii="Arial" w:hAnsi="Arial"/>
          <w:sz w:val="22"/>
          <w:szCs w:val="22"/>
          <w:lang w:val="cs-CZ"/>
        </w:rPr>
        <w:t xml:space="preserve"> - 0781, 0782, 0791, 0901, 0905, 0906, 1501, 1704, 1709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Kraj:</w:t>
        <w:tab/>
      </w:r>
      <w:r>
        <w:rPr>
          <w:rFonts w:cs="Arial" w:ascii="Arial" w:hAnsi="Arial"/>
          <w:sz w:val="22"/>
          <w:szCs w:val="22"/>
          <w:lang w:val="cs-CZ"/>
        </w:rPr>
        <w:t>Hlavní město Pr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V úsecích </w:t>
      </w:r>
      <w:r>
        <w:rPr>
          <w:rFonts w:cs="Arial"/>
          <w:sz w:val="22"/>
          <w:szCs w:val="22"/>
        </w:rPr>
        <w:t>Praha hl.n. (mimo) – Praha Libeň (včetně) – Praha Běchovice (včetně), Praha hl.n. (mimo) – Praha Vysočany (mimo), Praha hl.n. (mimo) – Praha Holešovice (včetně), Praha Masarykovo n. (mimo) – Praha Vysočany (mimo), Praha Masarykovo n. (mimo) – Praha Libeň (včetně)</w:t>
      </w:r>
      <w:r>
        <w:rPr>
          <w:rFonts w:cs="Arial"/>
          <w:iCs/>
          <w:sz w:val="22"/>
          <w:szCs w:val="22"/>
        </w:rPr>
        <w:t xml:space="preserve">, které jsou součástí stavby vlivem silného železničního provozu dochází k postupné degradaci GPK, což má přímí vliv na bezpečnost provozu a celkovou životnost železničního svršku a spodku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1 – Libeň – Běchovice trať + výhybky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betonové přejezdové konstrukce části vnější a vnitřní bez závěrných zíd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é přejezdové konstrukce části vnější a vnitřní bez závěrných zíd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oplnění kolejového lože v kolejích a výhybkách kamenivem frakce 31,5/63 třídy BI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úpravu GPK kolejí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výhybek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kolej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ýhybky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ížení KL pod patou kolejnice v koleji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ížení KL pod patou kolejnice ve výhyb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ěření geometrických parametrů měřícím vozíkem v koleji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ěření geometrických parametrů měřícím vozíkem ve výhyb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římého ukolejnění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informačního bodu MIB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balízy v koleji systémem Vorto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u mechanizace na místo prováděných prací (rozsah viz výkaz výměr)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2 – Nové spojení trať + výhybky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vnějšího pane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montáž dílů betonové přejezdové konstrukce vnitřního panelu (rozsah viz výkaz výměr)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náběhového klín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ce vnějšího pane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ce vnitřního pane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ce náběhového klín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v kolejích a výhybkách kamenivem frakce 31,5/63 třídy BI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kolejí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výhybek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kolej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ýhybky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ížení KL pod patou kolejnice v koleji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ížení KL pod patou kolejnice ve výhyb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ěření geometrických parametrů měřícím vozíkem v koleji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ěření geometrických parametrů měřícím vozíkem ve výhyb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římého ukolejnění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informačního bodu MIB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u mechanizace na místo prováděných prací (rozsah viz výkaz výměr)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3 – Libeň trať + výhybky 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vnějšího pane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montáž dílů betonové přejezdové konstrukce vnitřního panelu (rozsah viz výkaz výměr)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náběhového klín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ce vnějšího pane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ce vnitřního pane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ce náběhového klín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oplnění kolejového lože v kolejích a výhybkách kamenivem frakce 31,5/63 třídy BI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kolejí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výhybek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kolej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ýhybky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ížení KL pod patou kolejnice v koleji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ížení KL pod patou kolejnice ve výhyb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ěření geometrických parametrů měřícím vozíkem v koleji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ěření geometrických parametrů měřícím vozíkem ve výhyb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římého ukolejnění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informačního bodu MIB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balízy v koleji systémem Vorto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u mechanizace na místo prováděných prací (rozsah viz výkaz výměr)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 xml:space="preserve">SO 04 – Holešovice trať + výhybky 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v kolejích a výhybkách kamenivem frakce 31,5/63 třídy BI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kolejí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výhybek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kolej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ýhybky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ížení KL pod patou kolejnice v koleji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ížení KL pod patou kolejnice ve výhyb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ěření geometrických parametrů měřícím vozíkem v koleji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ěření geometrických parametrů měřícím vozíkem ve výhyb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římého ukolejnění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informačního bodu MIB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u mechanizace na místo prováděných prací (rozsah viz výkaz výměr)</w:t>
      </w:r>
    </w:p>
    <w:p>
      <w:pPr>
        <w:pStyle w:val="Normal"/>
        <w:ind w:hanging="0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5 – Čištění odvodnění a úprav vegetace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vyřezání křovin porost řídký 1 až 5 kusů stonků na m2 plochy sklon terénu do 1:2 včetně likvida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řezání křovin porost řídký 1 až 5 kusů stonků na m2 plochy sklon terénu do 1:2 včetně likvida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ácení stromů se sklonem terénu do 1:2 obvodem kmene od 31 do 63 cm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ácení stromů se sklonem terénu do 1:2 obvodem kmene přes 63 do 80 cm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dvodňovacích zařízení ručně příkop zpevněný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dvodňovacích zařízení ručně příkop nezpevněný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dvodňovacích zařízení ručně příkopová zídka s krytem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úklid odpadků v prostoru kolejiště včetně uložení na oficiální skládku (rozsah viz výkaz výměr)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6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ání KSU a TP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užívání KSU a TP včetně zajiště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eodetické zaměření před stavbou a v průběhu stavby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ání zjednodušené projektové dokumentace k zajištění PPK včetně projednání s OJ SŽG Praha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zabezpečení</w:t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color w:val="FF0000"/>
          <w:sz w:val="22"/>
          <w:szCs w:val="24"/>
          <w:u w:val="single"/>
        </w:rPr>
      </w:pPr>
      <w:r>
        <w:rPr>
          <w:rFonts w:cs="Arial"/>
          <w:b/>
          <w:color w:val="FF0000"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získaný odpad bude odvezen a zlikvidován v souladu s platnou legislativou České republiky.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 221 786, e-mail: Majzlik@spravazelezni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21 786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u w:val="single"/>
        </w:rPr>
      </w:pPr>
      <w:r>
        <w:rPr>
          <w:rFonts w:eastAsia="Arial"/>
          <w:sz w:val="22"/>
          <w:szCs w:val="22"/>
        </w:rPr>
        <w:t xml:space="preserve">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Opravné práce budou realizovány ve výlukách dle ROV 63119, 63120, 63124, 63138, 63139, podle technologického postupu a časového harmonogramu dodavatele. Výluky zajistí Správa tratí Praha západ. 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color w:val="FF0000"/>
          <w:sz w:val="20"/>
          <w:szCs w:val="22"/>
        </w:rPr>
      </w:pPr>
      <w:r>
        <w:rPr>
          <w:rFonts w:cs="Arial"/>
          <w:color w:val="FF0000"/>
          <w:sz w:val="20"/>
          <w:szCs w:val="22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  <w:lang w:val="cs-CZ"/>
      </w:rPr>
      <w:t>Oprava GPK v úseku Praha hl.n. - Praha Běchovice, Nové spojení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55:00Z</dcterms:created>
  <dc:creator>Šubr Pavel</dc:creator>
  <dc:description/>
  <cp:keywords/>
  <dc:language>en-US</dc:language>
  <cp:lastModifiedBy>Marešková Barbora, Ing.</cp:lastModifiedBy>
  <cp:lastPrinted>2020-02-06T09:08:00Z</cp:lastPrinted>
  <dcterms:modified xsi:type="dcterms:W3CDTF">2021-01-21T09:57:00Z</dcterms:modified>
  <cp:revision>5</cp:revision>
  <dc:subject/>
  <dc:title>Z A D Á V A C Í   D O K U M E N T A C E</dc:title>
</cp:coreProperties>
</file>